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Географический факультет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76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576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spacing w:lineRule="auto" w:line="240" w:before="0" w:after="0"/>
        <w:ind w:left="576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ессор ______Елина Е.Г.</w:t>
      </w:r>
    </w:p>
    <w:p>
      <w:pPr>
        <w:pStyle w:val="Normal"/>
        <w:autoSpaceDE w:val="false"/>
        <w:spacing w:lineRule="auto" w:line="240" w:before="0" w:after="0"/>
        <w:ind w:left="5760" w:hanging="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«____» ____________2014 г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caps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caps/>
          <w:sz w:val="28"/>
          <w:szCs w:val="28"/>
          <w:u w:val="single"/>
        </w:rPr>
        <w:t xml:space="preserve">принципы и методы организации регионального мониторинга на базе ГИС-технологий, ИПД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caps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caps/>
          <w:sz w:val="28"/>
          <w:szCs w:val="28"/>
          <w:u w:val="single"/>
        </w:rPr>
        <w:t>и данных дистанционного зондирова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caps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cap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правление подготовки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филь подготовки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 Цели освоения дисциплины «Принципы и методы организации регионального мониторинга на базе ГИС-технологий, ИПД и данных дистанционного зондирования»</w:t>
      </w:r>
    </w:p>
    <w:p>
      <w:pPr>
        <w:pStyle w:val="Normal"/>
        <w:autoSpaceDE w:val="false"/>
        <w:spacing w:lineRule="auto" w:line="240" w:before="0" w:after="0"/>
        <w:ind w:left="1683" w:hanging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  <w:t>Целями освоения дисциплины «Принципы и методы организации регионального мониторинга на базе ГИС-технологий, ИПД и данных дистанционного зондирования» являются: привитие обучающимся знаний об организации и проведении мониторинга с учетом региональных особенностей территории, знакомство обучающихся с современными неконтактными методами исследования природных и антропогенных геосистем, инфраструктурой пространственных данных (ИПД), а также функциональными возможностями географических информационных систем для целей организации мониторингов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 Место дисциплины «Принципы и методы организации регионального мониторинга на базе ГИС-технологий, ИПД и данных дистанционного зондирования» в структуре ООП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исциплина «Принципы и методы организации регионального мониторинга на базе ГИС-технологий, ИПД и данных дистанционного зондирования» тематически входит в вариативную часть Блока 1 «Дисциплины» и является дисциплиной по выбору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зучение данного курса опирается на знания, полученные обучающимися в ходе освоения учебных дисциплин программы бакалавриата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исциплина «Принципы и методы организации регионального мониторинга на базе ГИС-технологий, ИПД и данных дистанционного зондирования» является предшествующей для изучения дисциплины «Экономическая оценка ущерба от загрязнения окружающей среды»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 Компетенции обучающегося, формируемые в результате освоения дисциплины «Принципы и методы организации регионального мониторинга на базе ГИС-технологий, ИПД и данных дистанционного зондирования»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ыпускник, освоивший программу магистратуры, должен обладать следующими компетенция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современные компьютерные технологии при сборе, хранении, обработке, анализе и передаче географической информации и для решения научно-исследовательских и производственно-технологических задач профессиональной деятельности (ОПК – 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ладением основами проектирования, экспертно-аналитической деятельности и выполнения комплексных и отраслевых географических исследований на мировом, национальном, региональном и локальном уровнях с использованием современных подходов и методов, аппаратуры и вычислительных комплексов (в соответствии с направленностью (профилем) программы магистратуры) (ПК – 3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диагностировать проблемы охраны природы, разрабатывать практические рекомендации по ее охране и обеспечению устойчивого развития, разрабатывать стратегии и программы эколого-экономической  оптимизации хозяйственной деятельности в городах и регионах, разрабатывать меры по снижению экологических рисков, решать инженерно-географические задачи (ПК – 7)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2"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теоретические основы проведения мониторинговых мероприя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тоды отбора проб в разных сред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формационные ресурсы, обеспечивающие пользователя пространственными данными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рабатывать результаты полевых мониторинговых работ, формировать отчеты и нормативные докумен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водить визуальную и автоматизированную обработку да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работать со специализированными ГИС приложени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ставлять рекомендации по оптимизации природопользования по результатам регионального мониторинга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компьютерными технологиями обработки данных ДЗЗ, статистических, картографических да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тодами полевых и камеральных мониторинговых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знанием региональных особенностей геоэкологического состояния территории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 Структура и содержание дисциплины «Принципы и методы организации регионального мониторинга на базе ГИС-технологий, ИПД и данных дистанционного зондирования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ая трудоемкость дисциплины составляе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 3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зачетные единицы (108 часов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38"/>
        <w:gridCol w:w="540"/>
        <w:gridCol w:w="540"/>
        <w:gridCol w:w="540"/>
        <w:gridCol w:w="540"/>
        <w:gridCol w:w="540"/>
        <w:gridCol w:w="720"/>
        <w:gridCol w:w="2662"/>
      </w:tblGrid>
      <w:tr>
        <w:trPr>
          <w:trHeight w:val="121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деля семестр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Практическ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Самостоятельная работа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ведение. Классификации мониторинговых мероприятий и пути их реализ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Устный опрос </w:t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грязнение окружающей среды. </w:t>
            </w:r>
            <w:r>
              <w:rPr>
                <w:bCs/>
                <w:i w:val="false"/>
                <w:sz w:val="24"/>
                <w:szCs w:val="24"/>
              </w:rPr>
              <w:t>Экологическое норм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верка практического зада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Международный, региональный и локальный мониторинг экологического загряз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3"/>
                <w:sz w:val="24"/>
                <w:szCs w:val="24"/>
              </w:rPr>
              <w:t>Автоматизированные системы контроля окружающей среды (</w:t>
            </w:r>
            <w:r>
              <w:rPr>
                <w:i w:val="false"/>
                <w:spacing w:val="-3"/>
                <w:sz w:val="24"/>
                <w:szCs w:val="24"/>
              </w:rPr>
              <w:t>АСКОС). Специализированные ГИС пак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6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верка практического зада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эрокосмический мониторин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8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верка практического зада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1"/>
                <w:sz w:val="24"/>
                <w:szCs w:val="24"/>
              </w:rPr>
              <w:t>Экологическое моделирование и прогноз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0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верка практического зада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Картографическое обеспечение регионального мониторинга геоэкологического состояния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2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верка практического задания</w:t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Fonts w:eastAsia="HiddenHorzOCR;Arial Unicode MS"/>
                <w:b/>
                <w:i w:val="false"/>
                <w:spacing w:val="0"/>
                <w:sz w:val="24"/>
                <w:szCs w:val="24"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b/>
                <w:b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b/>
                <w:i w:val="false"/>
                <w:spacing w:val="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b/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b/>
                <w:bCs/>
                <w:i w:val="false"/>
                <w:spacing w:val="0"/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b/>
                <w:bCs/>
                <w:i w:val="false"/>
                <w:spacing w:val="0"/>
                <w:sz w:val="24"/>
              </w:rPr>
              <w:t>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. Введение. Классификации мониторинговых мероприятий и пути их реализации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язь курса с другими информационными дисциплинами (информатикой, геоинформатикой, данными дистационного зондирования и др.) и биологическими дисциплинами. Организация и структура мониторинга состояния окружающей среды. Виды и типы мониторинга. Средства реализации мониторинга: стационарные станции, передвижные посты, аэрокосмические системы, автоматизированные системы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. Загрязнение окружающей среды. Экологическое нормирование.</w:t>
      </w:r>
    </w:p>
    <w:p>
      <w:pPr>
        <w:pStyle w:val="Normal"/>
        <w:shd w:fill="FFFFFF" w:val="clear"/>
        <w:spacing w:lineRule="exact" w:line="336" w:before="0" w:after="0"/>
        <w:ind w:left="5" w:right="14" w:firstLine="720"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6" w:before="0" w:after="0"/>
        <w:ind w:left="5" w:right="14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загрязнения окружающей природной среды и среды обитания человека. Основные контролируемы параметры сред – ПДК, ПДВ, ПДС и т.п. Государственное законодательство и государственный аудит в сфере экологического нормирования. Современные методики отбора проб разных сред и их анализ с помощью специализированного технологического и программного обеспечения. Калибровка приборов. Эталоны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. Международный, региональный и локальный мониторинг экологического загрязнения.</w:t>
      </w:r>
    </w:p>
    <w:p>
      <w:pPr>
        <w:pStyle w:val="Normal"/>
        <w:shd w:fill="FFFFFF" w:val="clear"/>
        <w:spacing w:before="0" w:after="0"/>
        <w:ind w:right="-5" w:firstLine="475"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" w:firstLine="4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Всемирной метеорологической организации. Система экологического мониторинга России. Концепция государственного мониторинга, их основные положения. Нормативная документация. Региональный мониторинг – принципы, уровни организации, типовые проекты. Роль инфраструктуры пространственных данных в организации регионального мониторинга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 Автоматизированные системы контроля окружающей среды (АСКОС). Специализированные ГИС пакеты.</w:t>
      </w:r>
    </w:p>
    <w:p>
      <w:pPr>
        <w:pStyle w:val="Normal"/>
        <w:shd w:fill="FFFFFF" w:val="clear"/>
        <w:spacing w:before="0" w:after="0"/>
        <w:ind w:right="-5" w:firstLine="475"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" w:firstLine="4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ункции и виды АСКОС. Информационные характеристики и техническая база организации АСКОС. Специализированные экологические и мониторинговые ГИС и разделы ИПД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 Аэрокосмический мониторинг.</w:t>
      </w:r>
    </w:p>
    <w:p>
      <w:pPr>
        <w:pStyle w:val="Normal"/>
        <w:shd w:fill="FFFFFF" w:val="clear"/>
        <w:spacing w:before="0" w:after="0"/>
        <w:ind w:right="-5" w:firstLine="475"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" w:firstLine="4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дистанционном зондировании Земли и дистанционных данных. Дистанционный мониторинг. Задачи аэрокосмического мониторинга. Требования к материалам аэрокосмических съемок для целей аэрокосмического мониторинга. Индексы и маски (NDVI и т.п.). Уровни аэрокосмического мониторинга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6. Экологическое моделирование и прогнозирование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математико-картографические модели. Сложные математико-картографические модели. Имитационное и эталонное моделирование. Построение оперативных, краткосрочных, среднесрочных и долгосрочных прогнозов развития состояния природных и техногенных геосфер на основе моделирования и ЦММ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. Картографическое обеспечение регионального мониторинга геоэкологического состояния территор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факторы геоэкологического состояния и геоэкологических факторов риска территории Саратовской области. Проведение и реализация функций риск-анализа, выработка рекомендаций на основе тематических, общегеографических карт и математико-картографических моделей. </w:t>
      </w:r>
    </w:p>
    <w:p>
      <w:pPr>
        <w:pStyle w:val="Normal"/>
        <w:keepNext w:val="true"/>
        <w:shd w:fill="FFFFFF" w:val="clear"/>
        <w:spacing w:lineRule="exact" w:line="336" w:before="0" w:after="0"/>
        <w:ind w:left="6" w:right="11" w:firstLine="703"/>
        <w:rPr>
          <w:rFonts w:ascii="Times New Roman" w:hAnsi="Times New Roman" w:cs="Times New Roman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exact" w:line="336" w:before="0" w:after="0"/>
        <w:ind w:left="6" w:right="11" w:firstLine="703"/>
        <w:rPr>
          <w:rFonts w:ascii="Times New Roman" w:hAnsi="Times New Roman" w:cs="Times New Roman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 xml:space="preserve">Примерный перечень тем практических работ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и обработка материалов по забору проб почв и воздуха (полученных, в рамках экспедиционных полевых работ сотрудников географического факультета СГУ). Создание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баз геоданных и наглядного демонстрационного материа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бота по созданию картографической основы одного из районов Саратовской области (на основе картографических и литературных материалов, а также инфраструктуры пространственных данных) в ГИ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Актуализация картографической основы по материалам данных дистанционного зондир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оздания серии тематических карт, отражающих текущее состояние природных и техногенно-антропогенных сред района Саратовской области. Оформление карт в виде электронного справочн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ыработка рекомендаций по снижению последствий негативного воздействия на окружающую среду по материалам тематических карт и с учетом региональных факторов геоэкологического состояния территории района Саратовской област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 Образовательные технологии, применяемые при освоении дисциплины «Принципы и методы организации регионального мониторинга на базе ГИС-технологий, ИПД и данных дистанционного зондирования»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амках освоения дисциплины предусмотрено использование следующих видов интерактивных форм проведения занятий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00" w:hanging="1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еловая игр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00" w:hanging="1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тод кейс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00" w:hanging="1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искусси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00" w:hanging="1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абота в малых группах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Кроме того, возможны расширенные внеаудиторные занятия с посещением Межрегионального центра приема космической информации СГУ, консультации с разработчиками ИПД Саратовской области, специалистами учебной лаборатории геоинформатики и тематического картографирования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Адаптивные технологии, применяемые при изучении дисциплины «Принципы и методы организации регионального мониторинга на базе ГИС-технологий, ИПД и данных дистанционного зондирования» инвалидами и лицами с ограниченными возможностями здоровь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преподавателем микрофонов и звукоусилителей при объяснении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индивидуальных наглядных пособий и презентаций при объяснении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в учебном процессе аудиоматериалов (лекций, объяснения практических заданий и проч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обучающимися диктофонов и персональных записывающих устройств для использования в учебном процессе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</w:t>
      </w:r>
      <w:r>
        <w:rPr>
          <w:rStyle w:val="StrongEmphasis"/>
          <w:rFonts w:cs="Times New Roman" w:ascii="Times New Roman" w:hAnsi="Times New Roman"/>
          <w:b w:val="false"/>
          <w:i w:val="false"/>
          <w:iCs/>
          <w:sz w:val="28"/>
          <w:szCs w:val="28"/>
          <w:lang w:val="ru-RU"/>
        </w:rPr>
        <w:t>программ увеличения текста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и т.д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дельный вес занятий, проводимых в интерактивных формах, составляет не мен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Занятия лекционного типа для соответствующих групп студентов составляют не бол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u w:val="single"/>
        </w:rPr>
        <w:t>Виды самостоятельной работы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Реферирование тематических статей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с использованием ресурсов РИНЦ, фондов периодики Зональной научной библиотеки им. В.А. Аритисевич СГУ, тематического сайта Известия Саратовского университета. Новая Серия. Серия Науки о Земле.</w:t>
      </w:r>
    </w:p>
    <w:p>
      <w:pPr>
        <w:pStyle w:val="Normal"/>
        <w:shd w:fill="FFFFFF" w:val="clear"/>
        <w:spacing w:lineRule="exact" w:line="336" w:before="0" w:after="0"/>
        <w:ind w:left="6" w:right="11" w:firstLine="703"/>
        <w:rPr>
          <w:rFonts w:ascii="Times New Roman" w:hAnsi="Times New Roman" w:eastAsia="HiddenHorzOCR;Arial Unicode MS" w:cs="Times New Roman"/>
          <w:i/>
          <w:i/>
          <w:color w:val="000000"/>
          <w:spacing w:val="2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36" w:before="0" w:after="0"/>
        <w:ind w:left="6" w:right="11" w:firstLine="703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Ознакомление с литературо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Поиск информации о современных способах получения, обработки и дешифрирования данных дистанционного зондирования се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 Работа с геопорталом инфраструктуры пространственных данных РФ.</w:t>
      </w:r>
    </w:p>
    <w:p>
      <w:pPr>
        <w:pStyle w:val="Normal"/>
        <w:shd w:fill="FFFFFF" w:val="clear"/>
        <w:spacing w:lineRule="exact" w:line="336" w:before="0" w:after="0"/>
        <w:ind w:left="6" w:right="11" w:firstLine="703"/>
        <w:rPr>
          <w:rFonts w:ascii="Times New Roman" w:hAnsi="Times New Roman" w:cs="Times New Roman"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36" w:before="0" w:after="0"/>
        <w:ind w:left="6" w:right="11" w:firstLine="703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Закрепление навыков работы с программам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rofessiona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Vertica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appe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36" w:before="0" w:after="0"/>
        <w:ind w:left="6" w:right="11" w:firstLine="703"/>
        <w:rPr>
          <w:rFonts w:ascii="Times New Roman" w:hAnsi="Times New Roman" w:cs="Times New Roman"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36" w:before="0" w:after="0"/>
        <w:ind w:left="6" w:right="11" w:firstLine="703"/>
        <w:rPr>
          <w:rFonts w:ascii="Times New Roman" w:hAnsi="Times New Roman" w:cs="Times New Roman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>Примерный перечень тем рефера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eastAsia="MS Mincho;ＭＳ 明朝" w:cs="Times New Roman" w:ascii="Times New Roman" w:hAnsi="Times New Roman"/>
          <w:bCs/>
          <w:iCs/>
          <w:sz w:val="28"/>
          <w:szCs w:val="28"/>
          <w:lang w:eastAsia="ja-JP"/>
        </w:rPr>
        <w:t>Источники загрязнения атмосферы: сравнительная характеристика крупного города и поселка сельского типа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Источники загрязнения воды: наземные и подземные и стоячие  и текучие 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Источники загрязнения гидрографических объектов: сравнительная характеристика водохранилища и малой ре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Мониторинг водных ресурсов Сарат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Мониторинг почв Сарат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Мониторинг биоразнообразия Сарат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Мониторинг радиационного загрязнения территорий, прилегающих к БАЭС и пос. Гор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Мониторинг нефтепромыслов в разных природных зонах Сарат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Возможности использования индикационных масок космических покрытий в решении задач регионального монитор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ценка состояния разнообразных природных сред Саратовской области за 15-ти летний период (по материалам комитета охраны природы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ja-JP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Контрольные задания для проведения промежуточной аттестации по итогам освоения дисциплины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инципы и методы организации регионального мониторинга на базе ГИС-технологий, ИПД и данных дистанционного зондир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ля каких целей необходимо учитывать региональные факторы геоэкологического состояния территории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ак проводится внедрение в единый общероссийский геопортал инфраструктуры пространственных данных информация с региональных ИПД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 каких позиций на современном этапе развития ГИС технологий коммерческие зарубежные продукты заменяются российскими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 Почему государства не обладающие собственными комическими аппаратами для получения данных ДЗЗ вкладывают огромные финансовые вложения на их разработку в рамках своей страны, а не покупают у других стран за меньшие суммы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ъясните, почему для проведения комплексного мониторинга необходимы систематические исследования, а не разовые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Для каких целей была организова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мирная метеорологическая о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анизация? Существуют ли ее аналоги для других природных сфер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7. Объясните, почему утрачивает свое значение термин «Глобальное потепление», а ему на смену все чаще используют термин «Глобальные изменения»?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9. Могут ли существовать природные риски не связанные с региональными особенностями территории их возникновения? Объясните свой ответ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0. Для сравнения возьмите территории Саратовской и Московской областей. Кратко охарактеризуйте особенности регионального мониторинга для каждой из них. В чем будут заключаться сходство, а что будет сильно контрастировать в методах проведения регионального мониторинга этих двух областей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left"/>
        <w:rPr>
          <w:rFonts w:ascii="Times New Roman" w:hAnsi="Times New Roman" w:eastAsia="HiddenHorzOCR;Arial Unicode MS" w:cs="Times New Roman"/>
          <w:i/>
          <w:i/>
          <w:sz w:val="28"/>
          <w:szCs w:val="28"/>
          <w:highlight w:val="yellow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Контрольные вопросы для проведения промежуточной аттестации по итогам освоения дисциплины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инципы и методы организации регионального мониторинга на базе ГИС-технологий, ИПД и данных дистанционного зондир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мониторинг. Понятие, цели, основные виды мониторинга, связь с дисциплинами информационного и естественно-научного цикл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осударства в организации мониторинговых мероприяти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контроль и экологический ауди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лобальные экологические проблем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и использование природных ресурс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государственная система экологического мониторинг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контролируемые параметры природной сред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й мониторинг. Определение, задачи, примеры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мониторинг. Задачи, организация и примеры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й мониторинг. Определение, задачи, примеры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дистанционных методов исследований. Цели и задачи данных ДЗЗ в организации регионального мониторинг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дешифрирования и дешифровочные призна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шифриров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6" w:before="0" w:after="0"/>
        <w:ind w:left="0" w:right="14" w:firstLine="72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овные программные и технические средства, используемые для получения, обработки, вывода и хранения данных ДЗЗ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6" w:before="0" w:after="0"/>
        <w:ind w:left="0" w:right="14" w:firstLine="72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сероссийская инфраструктура пространственных данных: цели создания, направления использов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6" w:before="0" w:after="0"/>
        <w:ind w:left="0" w:right="14" w:firstLine="72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гиональные ИПД: цели создания, направления использов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6" w:before="0" w:after="0"/>
        <w:ind w:left="0" w:right="14" w:firstLine="72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ИС для целей регионального мониторинг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6" w:before="0" w:after="0"/>
        <w:ind w:left="0" w:right="14" w:firstLine="72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руктура, функции и типы ГИ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6" w:before="0" w:after="0"/>
        <w:ind w:left="0" w:right="14" w:firstLine="72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апы проектирования баз пространственных данных в ГИС. Их значимость для целей регионального мониторинг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6" w:before="0" w:after="0"/>
        <w:ind w:left="0" w:right="14" w:firstLine="72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кологическое моделирование и прогнозирова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color w:val="000000"/>
          <w:spacing w:val="2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ab/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 Таблица максимальных баллов по видам учебной деятельности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и</w:t>
      </w:r>
    </w:p>
    <w:p>
      <w:pPr>
        <w:pStyle w:val="Style14"/>
        <w:spacing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 лекция – от 0 до 2 баллов (1 – за посещение, 1 – за опрос, активность).</w:t>
      </w:r>
    </w:p>
    <w:p>
      <w:pPr>
        <w:pStyle w:val="Style14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лекционных занятия х 2балла =8 баллов.</w:t>
      </w:r>
    </w:p>
    <w:p>
      <w:pPr>
        <w:pStyle w:val="Style14"/>
        <w:spacing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занятия</w:t>
      </w:r>
    </w:p>
    <w:p>
      <w:pPr>
        <w:pStyle w:val="Style14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.</w:t>
      </w:r>
    </w:p>
    <w:p>
      <w:pPr>
        <w:pStyle w:val="Style14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посещение практических занятий обучающимися, подготовка и владение материалом, корректность и быстрота выполнения поставленных задач, качество работы и активность при ответе на текущие по ходу выполнения практических работ вопросы преподавателя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25. Баллы выставляются суммарно за все практические работы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качество самостоятельно подготовленного материала для выполнения практических работ, интерес к изучению дополнительных компьютерных программ, а также контроль за изменением ситуации в сфере использования дистанционных методов в географических исследованиях. Качество и уровень подготовленных рефератов, а также устная их защита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20. Баллы выставляются суммарно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учебной деятельности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ругих видов учебной деятельности оцениваются участие в конференциях, семинарах, конкурсах, олимпиадах, учебных и научных мероприятиях. Отдельно учитывается очное и стендовое участие, а также наличие дипломов грамот и проч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17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е участие на научной конференции международного уровня – 17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е участие на научной конференции российского уровня – 15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участие научной конференции международного уровня – 7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участие на научной конференции российского уровня – 5</w:t>
      </w:r>
    </w:p>
    <w:p>
      <w:pPr>
        <w:pStyle w:val="1"/>
        <w:keepNext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</w:p>
    <w:p>
      <w:pPr>
        <w:pStyle w:val="Normal"/>
        <w:keepNext w:val="tru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межуточной аттестации (устный опрос):</w:t>
      </w:r>
    </w:p>
    <w:p>
      <w:pPr>
        <w:pStyle w:val="Normal"/>
        <w:keepNext w:val="true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keepNext w:val="true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6 до 10 баллов;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по дисциплине «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ринципы и методы организации регионального мониторинга на базе ГИС-технологий, ИПД и данных дистанционного зондирования</w:t>
      </w:r>
      <w:r>
        <w:rPr>
          <w:rFonts w:cs="Times New Roman" w:ascii="Times New Roman" w:hAnsi="Times New Roman"/>
          <w:sz w:val="28"/>
          <w:szCs w:val="28"/>
        </w:rPr>
        <w:t>» составляет 100 баллов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2.2 </w:t>
      </w:r>
      <w:r>
        <w:rPr>
          <w:rFonts w:cs="Times New Roman" w:ascii="Times New Roman" w:hAnsi="Times New Roman"/>
          <w:sz w:val="28"/>
          <w:szCs w:val="28"/>
        </w:rPr>
        <w:t>Таблица пересчета полученной студентом суммы баллов по дисциплине «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ринципы и методы организации регионального мониторинга на базе ГИС-технологий, ИПД и данных дистанционного зондирования</w:t>
      </w:r>
      <w:r>
        <w:rPr>
          <w:rFonts w:cs="Times New Roman" w:ascii="Times New Roman" w:hAnsi="Times New Roman"/>
          <w:sz w:val="28"/>
          <w:szCs w:val="28"/>
        </w:rPr>
        <w:t>» в зач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5358"/>
      </w:tblGrid>
      <w:tr>
        <w:trPr>
          <w:trHeight w:val="32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10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чтено» </w:t>
            </w:r>
          </w:p>
        </w:tc>
      </w:tr>
      <w:tr>
        <w:trPr>
          <w:trHeight w:val="40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6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Учебно-методическое и информационное обеспечение дисциплины «Принципы и методы организации регионального мониторинга на базе ГИС-технологий, ИПД и данных дистанционного зондирования»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а) основная литератур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оинформационное обеспечение экологических рисков: курс лекций и указания к выполнению практических работ [Электронный ресурс]: учеб. пособие для студентов географ. фак. СГУ / А.В. Молочко, Д.П. Хворостухин. - Саратов: [б. и.], 2011. – 63 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шифрирование аэро и -космических снимков [Текст]: курс лекций и практ. заданий / В.К. Штырова, В.А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анилов. - [Саратов] : [б. и.], [2011]. - [75]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эрокосмические исследования Земли [Электронный ресурс]: учеб. пособие / В.К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Штырова. - Саратов : [б. и.], 2012. - [58] с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Cs/>
          <w:sz w:val="28"/>
          <w:szCs w:val="28"/>
          <w:shd w:fill="FFFFFF" w:val="clear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клад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стоян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об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хра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кружающ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ре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ы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ратовс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лас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в 2008 году [Текст] / Правительство Сарат. обл., Ком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хра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кружающ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й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ре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ы и природопользования Сарат. обл.; редкол.: В.С. Белов [и др.]. - Саратов : [б. и.], 2009. - 314, [6]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чебно-краеведческий атлас Саратовск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лас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[Текст] / В.В. Аникин [и др.]; гл. ред. А.Н. Чумаченко; отв. ред. В.З. Макаров; Сарат. гос. ун-т им. Н. Г. Чернышевского, Рус. геогр. о-во. - Саратов: Издательств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ратовс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о университета, 2013. - 143, [1]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кологическое картографирование: учеб. пособие для студентов вузов по геогр. и экол. специальностям / В.И. Стурман. - Москва: Аспект Пресс, 2003. – 250 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колого-географическое картографирование городов /В.З. Макаров, Б.А. Новаковский, А.Н. Чумаченко. - М.: Науч. мир, 2002. – 140 с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Cs/>
          <w:sz w:val="28"/>
          <w:szCs w:val="28"/>
          <w:shd w:fill="FFFFFF" w:val="clear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pInfo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rofessiona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ertical Mappe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Office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library.sgu.ru/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Электронный каталог Зональной научной библиотеки им. В.А. Артис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geo.sgu.ru/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Электронная версия журнала «Известия СГУ. Новая Серия. Серия Науки о Земл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elibrary.ru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Научная электронная библиотека РИН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://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nsdi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geoportal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catalog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main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home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page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/ - Официальный геопортал «Инфраструктура пространственных данных РФ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http://www.geomatica.ru – Официальный сайт электронной версии журнала «Геоматика», посвященному данным дистанционного зондирования и различным областям их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https://landsat.usgs.gov – главная страница электронного каталога архива данных Landsat геологической службы США (USG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gis-lab.info/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Сообщество специалистов в области ГИС и ДЗ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www.gisa.ru/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Портал ГИС-ассоциаци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Cs/>
          <w:sz w:val="28"/>
          <w:szCs w:val="28"/>
          <w:shd w:fill="FFFFFF" w:val="clear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9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дисциплины «Принципы и методы организации регионального мониторинга на базе ГИС-технологий, ИПД и данных дистанционного зондирования»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" w:right="11" w:firstLine="703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процессе освоения дисциплины «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ринципы и методы организации регионального мониторинга на базе ГИС-технологий, ИПД и данных дистанционного зондирова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» используются персональные компьютеры (объем оперативной памяти не менее 1 ГБ, жесткого диска – 100 ГБ) 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/или жидкокристаллическими мониторами, диагональю не менее 19 дюймов. В качестве лицензионного программного обеспечения используются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версии не позднее 2007, с обязательным наличием приложен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ictur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anage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rofessiona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версии не позднее 8.5.) с наличием дополнительного программного модуля –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Vertica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appe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специализированное программное обеспечение для обработки дистанционных дан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ERMappe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Scane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mageProcesso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 Обязателен доступ персональных компьютеров к сети Интернет, а также желательно наличие локальной сети.</w:t>
      </w:r>
    </w:p>
    <w:p>
      <w:pPr>
        <w:pStyle w:val="Normal"/>
        <w:shd w:fill="FFFFFF" w:val="clear"/>
        <w:spacing w:lineRule="auto" w:line="240" w:before="0" w:after="0"/>
        <w:ind w:left="6" w:right="11" w:firstLine="703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реализации адаптивных технологий и наглядных демонстраций также необходим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11" w:firstLine="72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ецирующее оборудование (проектор и экран и/или интерактивная доска и т.п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11" w:firstLine="72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вукоусиливающие оборудование (микрофон, колонки, при необходимости наушники)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color w:val="000000"/>
          <w:spacing w:val="2"/>
          <w:sz w:val="28"/>
          <w:szCs w:val="28"/>
        </w:rPr>
      </w:pPr>
      <w:r>
        <w:rPr>
          <w:rFonts w:eastAsia="HiddenHorzOCR;Arial Unicode MS" w:cs="Times New Roman" w:ascii="Times New Roman" w:hAnsi="Times New Roman"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bookmarkStart w:id="0" w:name="_GoBack"/>
      <w:bookmarkEnd w:id="0"/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составлена в соответствии с требованиями ФГОС ВО по направлению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05.04.02 География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и профилю подготовки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А.В. Молочко, к.г.н., доцент кафедры геоморфологии и геоэкологии географического факультета СГУ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одобрена на заседании кафедры геоморфологии и геоэкологии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17 сентября 2014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года,  протокол №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2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Зав. кафедрой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геоморфологии и геоэкологии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оцент, к.с.-х.н.</w:t>
        <w:tab/>
        <w:tab/>
        <w:tab/>
        <w:tab/>
        <w:tab/>
        <w:t>________________ Гусев В.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екан географического факультета,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ессор, д.г.н.</w:t>
        <w:tab/>
        <w:tab/>
        <w:tab/>
        <w:tab/>
        <w:tab/>
        <w:t>________________ Макаров В.З.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19"/>
        </w:tabs>
        <w:ind w:left="1319" w:hanging="780"/>
      </w:pPr>
      <w:rPr/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19"/>
        </w:tabs>
        <w:ind w:left="1319" w:hanging="7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_Курсив"/>
    <w:qFormat/>
    <w:rPr>
      <w:i/>
      <w:iCs/>
    </w:rPr>
  </w:style>
  <w:style w:type="character" w:styleId="StrongEmphasis">
    <w:name w:val="Strong"/>
    <w:qFormat/>
    <w:rPr>
      <w:b/>
      <w:bCs/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36" w:before="0" w:after="0"/>
      <w:ind w:left="5" w:right="14" w:firstLine="701"/>
    </w:pPr>
    <w:rPr>
      <w:rFonts w:ascii="Times New Roman" w:hAnsi="Times New Roman" w:eastAsia="Times New Roman" w:cs="Times New Roman"/>
      <w:i/>
      <w:iCs/>
      <w:color w:val="000000"/>
      <w:spacing w:val="2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" TargetMode="External"/><Relationship Id="rId3" Type="http://schemas.openxmlformats.org/officeDocument/2006/relationships/hyperlink" Target="http://geo.sgu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gis-lab.info/" TargetMode="External"/><Relationship Id="rId6" Type="http://schemas.openxmlformats.org/officeDocument/2006/relationships/hyperlink" Target="http://www.gis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5:00Z</dcterms:created>
  <dc:creator>Удалов Сергей Валерьевич</dc:creator>
  <dc:description/>
  <cp:keywords/>
  <dc:language>en-US</dc:language>
  <cp:lastModifiedBy>Кудрявцева М.Н.</cp:lastModifiedBy>
  <cp:lastPrinted>2014-09-09T14:48:00Z</cp:lastPrinted>
  <dcterms:modified xsi:type="dcterms:W3CDTF">2014-11-21T13:10:00Z</dcterms:modified>
  <cp:revision>30</cp:revision>
  <dc:subject/>
  <dc:title>Приложение 4</dc:title>
</cp:coreProperties>
</file>